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graphical integration and differentiation of a function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‘method of least squares’ to fit a linear functio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scribe the boundary layer formation on a flat plate for a fluid strea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explain the equation of continuity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erminal velocity and explain the minimum fluidization velo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with a neat sketch the working of continuous crystallizer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 xml:space="preserve">Describe diffusion, diffusivity  and diffusion gradient. 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escribe the interphase mass transfer and the overall mass transfer coefficient in terms of individual film coeffici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any Four of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Sieve plate colum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Rotating disc conta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Extraction sche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Spray colum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Selection of liquid-liquid extraction colum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understand by the term distribution coefficient with respect to liquid-liquid extraction? Explain with reference to dilute solutions and concentrated solution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selection of the phase to be dispersed depends on various considerations. What are they?</w:t>
      </w:r>
    </w:p>
    <w:p>
      <w:pPr>
        <w:pStyle w:val="Normal"/>
        <w:ind w:left="240" w:hanging="0"/>
        <w:jc w:val="both"/>
        <w:rPr/>
      </w:pPr>
      <w:r>
        <w:rPr/>
        <w:t>c)</w:t>
        <w:tab/>
        <w:t>Describe the single stage equilibrium extrac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drying? How is it different from evaporation, dehydration, freeze- drying and gas dry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three most useful ways of classification of industrial dry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how you represent mixture composition on a triangular plot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how to represent the experimental data on a graph to fit an equation.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the recycle and By-passing of a fluid stream in steady flow process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steps to follow in material balance calcul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bout applications of fluidiz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in detail about effect of temperature difference on behavior of liquids boiling outside horizontal tube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>Define mass transfer rate and explain molar flux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adsorption process and their broad classif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 a)</w:t>
        <w:tab/>
        <w:t>Describe multistage extraction proces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bubble cap plate colum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about the term distribution coefficient with respect to liquid-liquid extraction. Explain with reference to dilute solutions and concentrated solu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various considerations in the selection of the phase to be dispers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bout the classification of industrial liquid-liquid contactors.  Discuss about each categ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Differentiate between physical and chemical adsorp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characteristics that an adsorbent should possess? Give two examples of adsorbents widely used.</w:t>
      </w:r>
    </w:p>
    <w:p>
      <w:pPr>
        <w:pStyle w:val="Normal"/>
        <w:ind w:left="720" w:hanging="480"/>
        <w:jc w:val="both"/>
        <w:rPr/>
      </w:pPr>
      <w:r>
        <w:rPr/>
        <w:t>c)</w:t>
        <w:tab/>
        <w:t>Mention the common industrial methods of removing adsorbed material from an adsorbent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Explain the Rayleigh and Buckingham methods of dimensional analys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rite about law of conservation of mass and energy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any four of the following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 </w:t>
      </w:r>
      <w:r>
        <w:rPr/>
        <w:t>Batch process</w:t>
        <w:tab/>
        <w:tab/>
        <w:t>ii)</w:t>
        <w:tab/>
        <w:t>Semi-batch process</w:t>
      </w:r>
    </w:p>
    <w:p>
      <w:pPr>
        <w:pStyle w:val="Normal"/>
        <w:ind w:firstLine="720"/>
        <w:jc w:val="both"/>
        <w:rPr/>
      </w:pPr>
      <w:r>
        <w:rPr/>
        <w:t>iii)</w:t>
        <w:tab/>
        <w:t>Steady state process</w:t>
        <w:tab/>
        <w:t>iv)</w:t>
        <w:tab/>
        <w:t>Concurrent and counter current flow syst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Recycle</w:t>
        <w:tab/>
        <w:tab/>
        <w:t>vi)</w:t>
        <w:tab/>
        <w:t>By passing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various energy contents (heads) of a fluid transfer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about condensing vapors when condensed on metal surfaces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5. a) </w:t>
        <w:tab/>
        <w:t>Write the relation between individual and overall mass transfer coefficients and  also mention units of each.</w:t>
        <w:tab/>
        <w:t xml:space="preserve">                    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Briefly explain design of packed adsorption column.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 a)</w:t>
        <w:tab/>
        <w:t>Describe the following terms in gas liquid oper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Weep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Hydraulic gradi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Hold u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Axial mixing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operation of packed column for gas liquid ope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know about the term distribution coefficient with respect to liquid-liquid extraction? Explain with reference to dilute solutions and concentrated solu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Mention the various considerations in the selection of the phase to be disper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scribe how interdispersion of liquids and separation of phases is achieved in a centrifugal extractor? Mention the uses and advantages of a centrifugal extra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use of humidity chart for determining the various properties of air-water vapor mixtures at 101.3 kPa absolute pressur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drying characteristics of wet solids with the help of the drying rate curves for constant drying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  <w:tab/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RR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function of Galvanic (or voltaic) cell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electrolysis process and state the electromotive series of meta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different fluid heads in a flow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conservation of mass and energy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note on transportation of liquids through pipes and channe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about radiation errors in thermometry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a)</w:t>
        <w:tab/>
        <w:t>Enumerate the application of molecular diffusion with suitable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simple batch distillatio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about classification of industrial liquid liquid contactors and describe the operation of any liquid contactor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in detail about the pulse column used in liquid-liquid extraction with a neat dia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Name the various techniques adopted for the production of phase inter- dispersion and counter flow in liquid-liqui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Give at least two examples each for differential and stage-wise cont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Distinguish between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i) </w:t>
        <w:tab/>
        <w:t>Humidification and dehumidificatio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i) </w:t>
        <w:tab/>
        <w:t>Dry bulb temperature and wet bulb temperatur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about the construction and operation of rotary dryers with a neat diagram. Mention its uses and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6:16:00Z</dcterms:created>
  <dc:creator>edep</dc:creator>
  <dc:description/>
  <dc:language>en-US</dc:language>
  <cp:lastModifiedBy>de</cp:lastModifiedBy>
  <dcterms:modified xsi:type="dcterms:W3CDTF">2003-10-16T22:27:00Z</dcterms:modified>
  <cp:revision>40</cp:revision>
  <dc:subject/>
  <dc:title/>
</cp:coreProperties>
</file>